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0"/>
      </w:tblGrid>
      <w:tr>
        <w:trPr>
          <w:trHeight w:val="10250" w:hRule="atLeast"/>
          <w:cantSplit w:val="true"/>
        </w:trPr>
        <w:tc>
          <w:tcPr>
            <w:tcW w:w="1067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right="-159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APMOKYMO SERTIFIKATA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iuo patvirtiname, ka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IGMAS MOTUZA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AB VITROLAB Kauna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ėkmingai baigė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Ortho Innova FE apmokymus,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urių trukmė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uo 2010/01/18 iki 2010/01/29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r patvirtiname, kad gali atlikti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r užbaigti procedūras ir pritaikyti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aktikoje šiuos apmokymu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Sebastian Greener                                                                                    Veroique MET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6"/>
                <w:szCs w:val="36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Instruktorius                                                                                             Mokymų vadovė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(parašas)                                                                                                     (parašas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Ortho-Clinical Diagnostic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i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  <w:r>
              <w:rPr>
                <w:rFonts w:cs="Tahoma" w:ascii="Verdana" w:hAnsi="Verdana"/>
                <w:b/>
                <w:i/>
                <w:sz w:val="18"/>
                <w:szCs w:val="18"/>
              </w:rPr>
              <w:t xml:space="preserve">a  Johnson </w:t>
            </w:r>
            <w:r>
              <w:rPr>
                <w:rFonts w:cs="Tahoma" w:ascii="Verdana" w:hAnsi="Verdana"/>
                <w:b/>
                <w:i/>
                <w:sz w:val="18"/>
                <w:szCs w:val="18"/>
                <w:lang w:val="en-US"/>
              </w:rPr>
              <w:t>&amp; Johnson company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Verdana" w:hAnsi="Verdana"/>
                <w:b/>
                <w:i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2:00Z</dcterms:created>
  <dc:creator>VS</dc:creator>
  <dc:description/>
  <dc:language>en-US</dc:language>
  <cp:lastModifiedBy>user</cp:lastModifiedBy>
  <cp:lastPrinted>2011-04-28T09:12:00Z</cp:lastPrinted>
  <dcterms:modified xsi:type="dcterms:W3CDTF">2013-11-04T09:52:00Z</dcterms:modified>
  <cp:revision>2</cp:revision>
  <dc:subject/>
  <dc:title>APMOKYMO SERTIFIKATAS</dc:title>
</cp:coreProperties>
</file>